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;宋体" w:hAnsi="华文中宋;宋体" w:eastAsia="华文中宋;宋体" w:cs="华文中宋;宋体"/>
          <w:color w:val="00000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color w:val="000000"/>
          <w:spacing w:val="2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pacing w:val="20"/>
          <w:sz w:val="32"/>
          <w:szCs w:val="32"/>
        </w:rPr>
        <w:t>挑战杯”辽宁省大学生创业计划竞赛</w:t>
      </w:r>
      <w:r>
        <w:rPr>
          <w:rFonts w:ascii="仿宋" w:hAnsi="仿宋" w:cs="仿宋" w:eastAsia="仿宋"/>
          <w:color w:val="000000"/>
          <w:sz w:val="32"/>
          <w:szCs w:val="32"/>
        </w:rPr>
        <w:t>参赛作品模板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562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一、执行总结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一个非常简练的计划及商业模型的摘要，介绍你的商业项目，一般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5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字左右。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二、公司描述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的宗旨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B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的名称、公司的结构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经营策略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在这里用最简洁的方式，描述你的产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服务；什么样的困难你准备解决；你准备如何解决；你们的公司是否是最合适的人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D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相对价值增值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说明你的产品为消费者提供了什么新的价值。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三、产品与服务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在这里用简洁的方式，描述你的产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服务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注意不需要透露你的核心技术，主要介绍你的技术、产品的功能、应用领域、市场前景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产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服务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产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服务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B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说明你的产品是如何向消费者提供价值的，以及你所提供的服务的方式有那些。你的产品填补了那些急需补充的市场空白。可以在这里加上你的产品或服务的照片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产品优势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B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技术描述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独有技术简介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技术发展环境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研究与开发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D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将来产品及服务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说明你的下一代产品，并同时说明为将来的消费者提供的更多的服务是什么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E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服务与产品支持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四、市场分析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简要叙述你的公司处于什么样的行业、市场、专向补充区域。市场的特征是什么？你的分析与市场调查机构和投资分析有什么不同？分析是否有新生市场？你将如何发展这个新生市场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例如如果你在程序软件市场开发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++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或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NT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的平台工具，不要只泛泛地讲一下这是一个价值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亿的大市场。如果你正在制作在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NT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工作平台上的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++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应用程序开发工具，你就应该在报告中详细描述去年共销售了多少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++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开发程序软件，有多少成长型的客户群，你的目标市场是什么？你的竞争对手分到了多少份额？是否有其他的市场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零售商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OEM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厂商在销售你的产品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市场描述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我们计划或正在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XX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行业竞争。这个市场的价值大约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XXX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我们相信，整个行业的主要发展趋势将向着（环境导向型，小型化，高质量，价值导向型）发展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市场研究表明（引用源）到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XX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该市场将（发展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萎缩）到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XXX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在这段时期里，预计我们力争的细分市场将（成长、萎缩、不发展）。改变这种情况的主要力量是（例如电脑降价，家电商业的蓬勃发展等原因）这个行业最大的发展将达到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XXX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你的公司可能独一无二的将你的产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服务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XX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同级别的公司的现行业务合并。而当今的类似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XX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的正面临着诸如逐步提高的劳动力成本等困难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B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目标市场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我们将目标市场定义为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X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Y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Z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现在，这个市场由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个竞争者分享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我们的产品拥有以下优势：高附加值，出色的表现，高品味，为企业的量体裁衣突出个性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目标消费群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是什么因素促使人们购买你的产品？你的技术、产品对于用户的吸引在何处？人们为什么选择你的产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服务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？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D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销售战略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我们的市场营销部门计划能动用不同的渠道销售我们的产品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我们之所以选择这些渠道因为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消费群特点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地理优势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季节变化引起的消费特点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资金的有效运用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可以利用市场上现有产品的销售渠道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针对每一个分销渠道，确定一个五年期的目标销售量以及其他假设条件。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五、竞争分析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分别根据产品、价格、市场份额、地区、营销方式、管理手段、特征以及财务力量划分重要竞争者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竞争描述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B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竞争战略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市场进入障碍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在这里，研究进入你的细分市场的主要障碍及竞争对手模仿你的障碍。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六、营销策略及销售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营销计划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描述你所希望进行的业务是如何的，以及你所希望进入的细分市场。曾经使用的分销渠道，例如：零售、对商业机构的直接销售、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OEM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以及电子媒介等等。还要描述你所希望达到的市场份额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B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销售战略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描述你进行销售所采取的策略，包括如何促销产品：通过广告、邮件推销，电台广播或是电视广告等方式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分销渠道及合作伙伴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D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定价战略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E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市场沟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你的目的是加强、促进并支持你的产品能更好的满足消费者需求的热点。唯一的原则就是寻找一切可能的有利的途径进行沟通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促销展出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Trade Shows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广告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dvertising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新闻发布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Press Releases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大型会议或研讨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onferences/Seminars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网络促销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Internet Promotion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捆绑促销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Promotional Bundles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媒体刊登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Trade Journal Articles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8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邮件广告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Direct Mail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七、财务分析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财务数据概要。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ascii="黑体" w:hAnsi="黑体" w:cs="宋体" w:eastAsia="黑体"/>
          <w:bCs/>
          <w:color w:val="000000"/>
          <w:sz w:val="28"/>
          <w:szCs w:val="28"/>
        </w:rPr>
        <w:t>八、附录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如有以下材料，请列出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背景及结构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B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团队人员简历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C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公司宣传品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D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相关词汇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28"/>
          <w:szCs w:val="28"/>
        </w:rPr>
        <w:t>说明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商业计划模板仅供参赛团队参考，各个团队可以根据自己的实际情况自由发挥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52:00Z</dcterms:created>
  <dc:creator>User</dc:creator>
  <dc:description/>
  <dc:language>en-US</dc:language>
  <cp:lastModifiedBy>高祥</cp:lastModifiedBy>
  <dcterms:modified xsi:type="dcterms:W3CDTF">2015-11-13T03:06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